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bCs/>
          <w:color w:val="3366FF"/>
          <w:sz w:val="34"/>
          <w:szCs w:val="38"/>
        </w:rPr>
      </w:pPr>
      <w:r>
        <w:rPr>
          <w:b/>
          <w:b/>
          <w:bCs/>
          <w:color w:val="3366FF"/>
          <w:sz w:val="34"/>
          <w:sz w:val="34"/>
          <w:szCs w:val="38"/>
          <w:rtl w:val="true"/>
        </w:rPr>
        <w:t>حلقة</w:t>
      </w:r>
      <w:r>
        <w:rPr>
          <w:rFonts w:cs="Times New Roman"/>
          <w:b/>
          <w:b/>
          <w:bCs/>
          <w:color w:val="3366FF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color w:val="3366FF"/>
          <w:sz w:val="34"/>
          <w:sz w:val="34"/>
          <w:szCs w:val="38"/>
          <w:rtl w:val="true"/>
        </w:rPr>
        <w:t>خاصة</w:t>
      </w:r>
    </w:p>
    <w:p>
      <w:pPr>
        <w:pStyle w:val="Normal"/>
        <w:jc w:val="center"/>
        <w:rPr>
          <w:b/>
          <w:b/>
          <w:bCs/>
          <w:color w:val="3366FF"/>
          <w:sz w:val="34"/>
          <w:szCs w:val="38"/>
        </w:rPr>
      </w:pPr>
      <w:r>
        <w:rPr>
          <w:b/>
          <w:b/>
          <w:bCs/>
          <w:color w:val="3366FF"/>
          <w:sz w:val="34"/>
          <w:sz w:val="34"/>
          <w:szCs w:val="38"/>
          <w:rtl w:val="true"/>
        </w:rPr>
        <w:t>للإجابة</w:t>
      </w:r>
      <w:r>
        <w:rPr>
          <w:rFonts w:cs="Times New Roman"/>
          <w:b/>
          <w:b/>
          <w:bCs/>
          <w:color w:val="3366FF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color w:val="3366FF"/>
          <w:sz w:val="34"/>
          <w:sz w:val="34"/>
          <w:szCs w:val="38"/>
          <w:rtl w:val="true"/>
        </w:rPr>
        <w:t>عن</w:t>
      </w:r>
      <w:r>
        <w:rPr>
          <w:rFonts w:cs="Times New Roman"/>
          <w:b/>
          <w:b/>
          <w:bCs/>
          <w:color w:val="3366FF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color w:val="3366FF"/>
          <w:sz w:val="34"/>
          <w:sz w:val="34"/>
          <w:szCs w:val="38"/>
          <w:rtl w:val="true"/>
        </w:rPr>
        <w:t>أسئلة</w:t>
      </w:r>
      <w:r>
        <w:rPr>
          <w:rFonts w:cs="Times New Roman"/>
          <w:b/>
          <w:b/>
          <w:bCs/>
          <w:color w:val="3366FF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color w:val="3366FF"/>
          <w:sz w:val="34"/>
          <w:sz w:val="34"/>
          <w:szCs w:val="38"/>
          <w:rtl w:val="true"/>
        </w:rPr>
        <w:t>طلاب</w:t>
      </w:r>
      <w:r>
        <w:rPr>
          <w:rFonts w:cs="Times New Roman"/>
          <w:b/>
          <w:b/>
          <w:bCs/>
          <w:color w:val="3366FF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color w:val="3366FF"/>
          <w:sz w:val="34"/>
          <w:sz w:val="34"/>
          <w:szCs w:val="38"/>
          <w:rtl w:val="true"/>
        </w:rPr>
        <w:t>البناء</w:t>
      </w:r>
      <w:r>
        <w:rPr>
          <w:rFonts w:cs="Times New Roman"/>
          <w:b/>
          <w:b/>
          <w:bCs/>
          <w:color w:val="3366FF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color w:val="3366FF"/>
          <w:sz w:val="34"/>
          <w:sz w:val="34"/>
          <w:szCs w:val="38"/>
          <w:rtl w:val="true"/>
        </w:rPr>
        <w:t>العلمي</w:t>
      </w:r>
      <w:r>
        <w:rPr>
          <w:rFonts w:cs="Times New Roman"/>
          <w:b/>
          <w:b/>
          <w:bCs/>
          <w:color w:val="3366FF"/>
          <w:sz w:val="34"/>
          <w:sz w:val="34"/>
          <w:szCs w:val="3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3366FF"/>
          <w:sz w:val="34"/>
          <w:szCs w:val="38"/>
        </w:rPr>
      </w:pPr>
      <w:r>
        <w:rPr>
          <w:b/>
          <w:b/>
          <w:bCs/>
          <w:color w:val="3366FF"/>
          <w:sz w:val="34"/>
          <w:sz w:val="34"/>
          <w:szCs w:val="38"/>
          <w:rtl w:val="true"/>
        </w:rPr>
        <w:t>لمادة</w:t>
      </w:r>
      <w:r>
        <w:rPr>
          <w:rFonts w:cs="Times New Roman"/>
          <w:b/>
          <w:b/>
          <w:bCs/>
          <w:color w:val="3366FF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color w:val="3366FF"/>
          <w:sz w:val="34"/>
          <w:sz w:val="34"/>
          <w:szCs w:val="38"/>
          <w:rtl w:val="true"/>
        </w:rPr>
        <w:t>السياسة</w:t>
      </w:r>
      <w:r>
        <w:rPr>
          <w:rFonts w:cs="Times New Roman"/>
          <w:b/>
          <w:b/>
          <w:bCs/>
          <w:color w:val="3366FF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color w:val="3366FF"/>
          <w:sz w:val="34"/>
          <w:sz w:val="34"/>
          <w:szCs w:val="38"/>
          <w:rtl w:val="true"/>
        </w:rPr>
        <w:t>الشرعية</w:t>
      </w:r>
    </w:p>
    <w:p>
      <w:pPr>
        <w:pStyle w:val="Normal"/>
        <w:spacing w:before="240" w:after="0"/>
        <w:ind w:left="0" w:right="0" w:firstLine="397"/>
        <w:jc w:val="left"/>
        <w:rPr/>
      </w:pPr>
      <w:r>
        <w:rPr>
          <w:rtl w:val="true"/>
        </w:rPr>
        <w:t>{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ه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}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</w:rPr>
        <w:t>ح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ى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هدات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</w:rPr>
        <w:t>{</w:t>
      </w:r>
      <w:r>
        <w:rPr>
          <w:rtl w:val="true"/>
        </w:rPr>
        <w:t>در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تأذ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بته</w:t>
      </w:r>
      <w:r>
        <w:rPr>
          <w:rtl w:val="true"/>
        </w:rPr>
        <w:t>}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ج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شع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ب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ل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ً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ط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ء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ضاح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ا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</w:rPr>
        <w:t>و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صح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َ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هّ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</w:rPr>
        <w:t>ف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ي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ح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د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قد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ش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- </w:t>
      </w:r>
      <w:r>
        <w:rPr>
          <w:rtl w:val="true"/>
        </w:rPr>
        <w:t>مقدّ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ه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ؤه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</w:rPr>
        <w:t>{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خ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ك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ر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نً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إ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ُّ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يا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د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هة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ات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؟</w:t>
      </w:r>
      <w:r>
        <w:rPr>
          <w:rtl w:val="true"/>
        </w:rPr>
        <w:t>}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</w:rPr>
        <w:t>و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َ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ز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لب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ي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تجت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َ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ا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جائز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ك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</w:rPr>
        <w:t>{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دا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ت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س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tl w:val="true"/>
        </w:rPr>
        <w:t xml:space="preserve">. </w:t>
      </w:r>
      <w:r>
        <w:rPr>
          <w:rtl w:val="true"/>
        </w:rPr>
        <w:t>سؤ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ث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ٍ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ًا</w:t>
      </w:r>
      <w:r>
        <w:rPr>
          <w:rtl w:val="true"/>
        </w:rPr>
        <w:t>}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</w:rPr>
        <w:t>جز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به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لين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ل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َّ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ّ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ي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</w:rPr>
        <w:t>{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ؤ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ي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يّ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ً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ًا</w:t>
      </w:r>
      <w:r>
        <w:rPr>
          <w:rtl w:val="true"/>
        </w:rPr>
        <w:t>}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ِّ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ي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ي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م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قاص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ي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قاص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قاص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ئه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قاص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اتٌ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</w:rPr>
        <w:t>والمعاهد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شير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</w:rPr>
        <w:t>والمستأم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ّ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ث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ئو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م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</w:rPr>
        <w:t>{</w:t>
      </w:r>
      <w:r>
        <w:rPr>
          <w:rtl w:val="true"/>
        </w:rPr>
        <w:t>طب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</w:t>
      </w:r>
      <w:r>
        <w:rPr>
          <w:rtl w:val="true"/>
        </w:rPr>
        <w:t>}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</w:rPr>
        <w:t>{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ض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tl w:val="true"/>
        </w:rPr>
        <w:t>}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</w:rPr>
        <w:t>جز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فا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د</w:t>
      </w:r>
      <w:r>
        <w:rPr>
          <w:rtl w:val="true"/>
        </w:rPr>
        <w:t xml:space="preserve">. </w:t>
      </w:r>
      <w:r>
        <w:rPr>
          <w:rtl w:val="true"/>
        </w:rPr>
        <w:t>الاستش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ش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ئ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ئ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أ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د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ّ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</w:rPr>
        <w:t>{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؟</w:t>
      </w:r>
      <w:r>
        <w:rPr>
          <w:rtl w:val="true"/>
        </w:rPr>
        <w:t>}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</w:rPr>
        <w:t>طب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و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تا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خ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ٌ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{</w:t>
      </w:r>
      <w:r>
        <w:rPr>
          <w:rtl w:val="true"/>
          <w:lang w:bidi="ar-EG"/>
        </w:rPr>
        <w:t>أحس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ك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س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ح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ركات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ي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خن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ك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اد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م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رك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ج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ضيلت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ض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ته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ختلس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دس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ص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م</w:t>
      </w:r>
      <w:r>
        <w:rPr>
          <w:rtl w:val="true"/>
          <w:lang w:bidi="ar-EG"/>
        </w:rPr>
        <w:t xml:space="preserve">-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ليس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على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المنتهب،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ول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على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المختلس،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ول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على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الخائن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قطعٌ</w:t>
      </w:r>
      <w:r>
        <w:rPr>
          <w:color w:val="008000"/>
          <w:rtl w:val="true"/>
          <w:lang w:bidi="ar-EG"/>
        </w:rPr>
        <w:t>»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ز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يرًا</w:t>
      </w:r>
      <w:r>
        <w:rPr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علي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ح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ركات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اهر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تهب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خ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انية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ه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ه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كان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ضاعة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نه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هب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تهب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المختلس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خ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ِلسة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لس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ف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اهر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بع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ر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لس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ر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ز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ز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خ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اب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رقة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تلس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الب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خ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ز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ء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روض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خفية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رو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اء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ضاعة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ودً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{</w:t>
      </w:r>
      <w:r>
        <w:rPr>
          <w:rtl w:val="true"/>
          <w:lang w:bidi="ar-EG"/>
        </w:rPr>
        <w:t>أحس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ك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لم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ئ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حفي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ج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بتغ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سبحا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الى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سأ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بو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وجئت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ي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حفيظ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فقت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حتفال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ث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ف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صص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وجئت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حضر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لوي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توب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ك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هول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َّ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دية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كر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مت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فيظ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ط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ل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بيت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نخرطت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بك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حزن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ردت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ب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د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لو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حز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كر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قدير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جهود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ن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ًا</w:t>
      </w:r>
      <w:r>
        <w:rPr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تهادو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تحابوا</w:t>
      </w:r>
      <w:r>
        <w:rPr>
          <w:color w:val="008000"/>
          <w:rtl w:val="true"/>
          <w:lang w:bidi="ar-EG"/>
        </w:rPr>
        <w:t>»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ؤال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د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ذ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زول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غبته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ه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زينات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تم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ث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د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ما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صح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قبل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ز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ير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شكر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ؤ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حس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ؤ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لبات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ير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وأ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ك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ه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ل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اجحات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دم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ي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جز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ير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حس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ك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حقيقة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من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بغ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ه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ئ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اء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في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ة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ؤك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ط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د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عل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ل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ئول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ش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ياء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يان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ا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يف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ل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در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در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در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ب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د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دم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ضع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طيع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بغ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من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نبغ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يد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ه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ئو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د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ئو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اء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في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آن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اء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ارس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ك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بغ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كَّ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نوع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ُفهَّ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ل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طل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ج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ل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ر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ج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ّ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وع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ثير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وك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ل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وك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لم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بغ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ك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ّ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نب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ا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لب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ل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ل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يء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بغ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مي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نبغ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ي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ك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ء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سيم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شيء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رس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بغ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ج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ت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تُ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بغ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{</w:t>
      </w:r>
      <w:r>
        <w:rPr>
          <w:rtl w:val="true"/>
          <w:lang w:bidi="ar-EG"/>
        </w:rPr>
        <w:t>أحس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ك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اتب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يخ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رِّ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اتبٍ</w:t>
      </w:r>
      <w:r>
        <w:rPr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و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د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ة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د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ؤث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مر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ه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ُ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ه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ل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هد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ل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ل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طيع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ج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أث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ب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ّ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وك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ل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يع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{</w:t>
      </w:r>
      <w:r>
        <w:rPr>
          <w:rtl w:val="true"/>
          <w:lang w:bidi="ar-EG"/>
        </w:rPr>
        <w:t>أحس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ك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ئ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ذكر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بو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س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اج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لام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نص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ز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طلق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تغا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هاجر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ا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خ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نصا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س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ص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م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ال</w:t>
      </w:r>
      <w:r>
        <w:rPr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م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بال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دعوى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الجاهلية</w:t>
      </w:r>
      <w:r>
        <w:rPr>
          <w:color w:val="008000"/>
          <w:rtl w:val="true"/>
          <w:lang w:bidi="ar-EG"/>
        </w:rPr>
        <w:t>»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حك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ص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م</w:t>
      </w:r>
      <w:r>
        <w:rPr>
          <w:rtl w:val="true"/>
          <w:lang w:bidi="ar-EG"/>
        </w:rPr>
        <w:t xml:space="preserve">-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دعوه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فإنه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منتنةٌ</w:t>
      </w:r>
      <w:r>
        <w:rPr>
          <w:color w:val="008000"/>
          <w:rtl w:val="true"/>
          <w:lang w:bidi="ar-EG"/>
        </w:rPr>
        <w:t>»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ص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ع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اهل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لامين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هاجر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نصا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أ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ال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و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ص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م</w:t>
      </w:r>
      <w:r>
        <w:rPr>
          <w:rtl w:val="true"/>
          <w:lang w:bidi="ar-EG"/>
        </w:rPr>
        <w:t xml:space="preserve">-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دعوه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فإنه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منتنةٌ</w:t>
      </w:r>
      <w:r>
        <w:rPr>
          <w:color w:val="008000"/>
          <w:rtl w:val="true"/>
          <w:lang w:bidi="ar-EG"/>
        </w:rPr>
        <w:t>»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ص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اهل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ص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س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ت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وايات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د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أل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م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بال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دعوى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الجاهلية،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دعو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الكسع،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فإنه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منتنةٌ</w:t>
      </w:r>
      <w:r>
        <w:rPr>
          <w:color w:val="008000"/>
          <w:rtl w:val="true"/>
          <w:lang w:bidi="ar-EG"/>
        </w:rPr>
        <w:t>»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و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مد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أيض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س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جل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اج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جل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نصا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أ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ص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م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سأ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ص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م</w:t>
      </w:r>
      <w:r>
        <w:rPr>
          <w:rtl w:val="true"/>
          <w:lang w:bidi="ar-EG"/>
        </w:rPr>
        <w:t xml:space="preserve">-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دعوه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فإنه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منتنةٌ</w:t>
      </w:r>
      <w:r>
        <w:rPr>
          <w:color w:val="008000"/>
          <w:rtl w:val="true"/>
          <w:lang w:bidi="ar-EG"/>
        </w:rPr>
        <w:t>»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رَّج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ل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أرج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ضيح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كم</w:t>
      </w:r>
      <w:r>
        <w:rPr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جز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ير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اخ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ظ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صب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اه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سع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س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ربة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ضر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ش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بع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أ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ش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ظ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ظ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اه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صب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ء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ع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صب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خاصة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هاجر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نصا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اج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حزب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عصب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دع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نص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جنس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عصب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ش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ئت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وشك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فظ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ص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م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ض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ّ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بع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دَّأ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دم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كو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الو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إ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ز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طان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س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س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ز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طان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نا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اج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عتبار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اجر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نص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عتبار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نصا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ش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علوم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هود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نافق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خلو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و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سمّ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ب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ك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ظاه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س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ش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أ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بع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س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ض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لام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رد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ض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ج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رد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شك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ا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صب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اج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ف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يمانيّ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نص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صبية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ماء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عيّ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ك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ص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م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ش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اج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صاف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﴿وَالسَّابِقُون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ْأَوَّلُون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ِن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ْمُهَاجِرِين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َالْأَنصَارِ﴾</w:t>
      </w:r>
      <w:r>
        <w:rPr>
          <w:rFonts w:cs="Times New Roman"/>
          <w:rtl w:val="true"/>
          <w:lang w:bidi="ar-EG"/>
        </w:rPr>
        <w:t xml:space="preserve"> </w:t>
      </w:r>
      <w:r>
        <w:rPr>
          <w:sz w:val="20"/>
          <w:szCs w:val="24"/>
          <w:rtl w:val="true"/>
          <w:lang w:bidi="ar-EG"/>
        </w:rPr>
        <w:t>[</w:t>
      </w:r>
      <w:r>
        <w:rPr>
          <w:sz w:val="20"/>
          <w:sz w:val="20"/>
          <w:szCs w:val="24"/>
          <w:rtl w:val="true"/>
          <w:lang w:bidi="ar-EG"/>
        </w:rPr>
        <w:t>التوبة</w:t>
      </w:r>
      <w:r>
        <w:rPr>
          <w:sz w:val="20"/>
          <w:szCs w:val="24"/>
          <w:rtl w:val="true"/>
          <w:lang w:bidi="ar-EG"/>
        </w:rPr>
        <w:t xml:space="preserve">: </w:t>
      </w:r>
      <w:r>
        <w:rPr>
          <w:sz w:val="20"/>
          <w:szCs w:val="24"/>
          <w:lang w:bidi="ar-EG"/>
        </w:rPr>
        <w:t>100</w:t>
      </w:r>
      <w:r>
        <w:rPr>
          <w:sz w:val="20"/>
          <w:szCs w:val="24"/>
          <w:rtl w:val="true"/>
          <w:lang w:bidi="ar-EG"/>
        </w:rPr>
        <w:t>]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اش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ف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ظيم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صف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ليل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ع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حز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صب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كا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م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{</w:t>
      </w:r>
      <w:r>
        <w:rPr>
          <w:rtl w:val="true"/>
          <w:lang w:bidi="ar-EG"/>
        </w:rPr>
        <w:t>أحس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يخ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ئل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جز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ير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مو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ؤ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اع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سئ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عيت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ئولية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ك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مه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زوج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فد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ا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طبيق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ّ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اته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اده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زواجه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هليه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مل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صوص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صب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ئولية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أرج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ض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كم</w:t>
      </w:r>
      <w:r>
        <w:rPr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جز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ير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ضح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ّ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ص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سئول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ئولية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س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ص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م</w:t>
      </w:r>
      <w:r>
        <w:rPr>
          <w:rtl w:val="true"/>
          <w:lang w:bidi="ar-EG"/>
        </w:rPr>
        <w:t xml:space="preserve">-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كلكم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راعٍ،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وكلكم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مسئولٌ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عن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رعيته</w:t>
      </w:r>
      <w:r>
        <w:rPr>
          <w:color w:val="008000"/>
          <w:rtl w:val="true"/>
          <w:lang w:bidi="ar-EG"/>
        </w:rPr>
        <w:t>»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والزوجة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راعيةٌ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في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بيت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زوجها،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والمرأة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راعيةٌ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في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بيت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زوجها،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ومسئولةٌ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عن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رعيتها</w:t>
      </w:r>
      <w:r>
        <w:rPr>
          <w:color w:val="008000"/>
          <w:rtl w:val="true"/>
          <w:lang w:bidi="ar-EG"/>
        </w:rPr>
        <w:t>»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خا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اع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د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وايات</w:t>
      </w:r>
      <w:r>
        <w:rPr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والابن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راعٍ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في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مال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أبيه</w:t>
      </w:r>
      <w:r>
        <w:rPr>
          <w:color w:val="008000"/>
          <w:rtl w:val="true"/>
          <w:lang w:bidi="ar-EG"/>
        </w:rPr>
        <w:t>»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اع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اش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ئولية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ال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ئول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ئولي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غيرة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يرة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ق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ئوليت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د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اء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جل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مرأة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لم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ير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ئول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ظف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فق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ت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ر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ت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ك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ئوليات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رت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فظك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مل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ا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وج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ئوليات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بغ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ئول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سئولي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خ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خو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يًّ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{</w:t>
      </w:r>
      <w:r>
        <w:rPr>
          <w:rtl w:val="true"/>
          <w:lang w:bidi="ar-EG"/>
        </w:rPr>
        <w:t>أحس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ك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س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ح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ركات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ؤال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ج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جيه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فظ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اد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را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يد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الف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ع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لاختلا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ح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بتد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امع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ه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ر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ه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جا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ع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اه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الف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هج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اس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ب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طفال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أ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عليم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ت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عليم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زل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ع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ب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ش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ض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ي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خلقهم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جيه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يخ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و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تب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زمُّت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شدد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خش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ظ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طف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تخا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ر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طئ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هم</w:t>
      </w:r>
      <w:r>
        <w:rPr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علي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ح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ركات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ي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ش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بع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مّ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ش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ثِّ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شكالية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ج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دائ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ت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ة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هل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ة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لم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جت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ير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ش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بع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كلٌ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صر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ي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ب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اكب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يلهم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م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ا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يش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اة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عبة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بغ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جته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خاصة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ت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طيب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وج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يب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د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هل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د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د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معات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يبة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أرج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شك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tl w:val="true"/>
          <w:lang w:bidi="ar-EG"/>
        </w:rPr>
        <w:t>-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{</w:t>
      </w:r>
      <w:r>
        <w:rPr>
          <w:rtl w:val="true"/>
          <w:lang w:bidi="ar-EG"/>
        </w:rPr>
        <w:t>أحس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ك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ئ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س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ح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ركات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فظ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عاك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فسار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لا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م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ظائ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ف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ح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يض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نقب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ح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خل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رورة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ُرِدُ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تح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ض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جل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تح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وف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أم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لق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جاء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ضيلت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ض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كر</w:t>
      </w:r>
      <w:r>
        <w:rPr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علي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ح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ركات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ش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يقة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ج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بغ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د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ل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ز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َّ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فظ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ب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خرج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ش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ح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ص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م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ظاهرة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حفو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الشوارب،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وأعفو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اللحى</w:t>
      </w:r>
      <w:r>
        <w:rPr>
          <w:color w:val="008000"/>
          <w:rtl w:val="true"/>
          <w:lang w:bidi="ar-EG"/>
        </w:rPr>
        <w:t>»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خالفو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اليهود</w:t>
      </w:r>
      <w:r>
        <w:rPr>
          <w:color w:val="008000"/>
          <w:rtl w:val="true"/>
          <w:lang w:bidi="ar-EG"/>
        </w:rPr>
        <w:t>»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خالفو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المجوس</w:t>
      </w:r>
      <w:r>
        <w:rPr>
          <w:color w:val="008000"/>
          <w:rtl w:val="true"/>
          <w:lang w:bidi="ar-EG"/>
        </w:rPr>
        <w:t>»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خالفو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المشركين</w:t>
      </w:r>
      <w:r>
        <w:rPr>
          <w:color w:val="008000"/>
          <w:rtl w:val="true"/>
          <w:lang w:bidi="ar-EG"/>
        </w:rPr>
        <w:t>»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ضطرار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ضطر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اء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أرج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ضطرا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بر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م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{</w:t>
      </w:r>
      <w:r>
        <w:rPr>
          <w:rtl w:val="true"/>
          <w:lang w:bidi="ar-EG"/>
        </w:rPr>
        <w:t>أحس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خن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مرأت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ل</w:t>
      </w:r>
      <w:r>
        <w:rPr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إن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كانت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أحلته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له،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جلد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مائةٍ،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وإن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لم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تكن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أحلته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له،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رُجِمَ</w:t>
      </w:r>
      <w:r>
        <w:rPr>
          <w:color w:val="008000"/>
          <w:rtl w:val="true"/>
          <w:lang w:bidi="ar-EG"/>
        </w:rPr>
        <w:t>»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نى</w:t>
      </w:r>
      <w:r>
        <w:rPr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حلته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له</w:t>
      </w:r>
      <w:r>
        <w:rPr>
          <w:color w:val="008000"/>
          <w:rtl w:val="true"/>
          <w:lang w:bidi="ar-EG"/>
        </w:rPr>
        <w:t>»</w:t>
      </w:r>
      <w:r>
        <w:rPr>
          <w:rtl w:val="true"/>
          <w:lang w:bidi="ar-EG"/>
        </w:rPr>
        <w:t>؟</w:t>
      </w:r>
      <w:r>
        <w:rPr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طبع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و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رية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َمَة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وج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و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َمَ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طئ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وجت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ق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وجت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ذن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ل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ذنتْ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ذنتْ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بعًا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ك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وج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ك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بع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ل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ذنتْ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ل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ئة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ل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ذنْ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ص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م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{</w:t>
      </w:r>
      <w:r>
        <w:rPr>
          <w:rtl w:val="true"/>
          <w:lang w:bidi="ar-EG"/>
        </w:rPr>
        <w:t>أحس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ك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ع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يخ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ح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ركات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ير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خن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سعد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ر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و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ت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كم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ظ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ج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صد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با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كم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و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ر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خي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وبتهم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ما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شرة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سد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ساد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ظيم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ًا؟</w:t>
      </w:r>
      <w:r>
        <w:rPr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علي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ح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ركات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ك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سد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ساد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ظيم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بع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رج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ها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خ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دع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قو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سب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لح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د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س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حاف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ت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يان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قت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سج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عقو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زي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ع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طل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ع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إ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خ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تد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ر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ستق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و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ب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فوظ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فت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صود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ضر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ت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حي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يان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ت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فسدة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إم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بع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ود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بع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هاد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ع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ج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دِّ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ل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دِّ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دع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قو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ي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ف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ن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قرار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رد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ر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يمت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صو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ضر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ص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ر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جع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سل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ج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صود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{</w:t>
      </w:r>
      <w:r>
        <w:rPr>
          <w:rtl w:val="true"/>
          <w:lang w:bidi="ar-EG"/>
        </w:rPr>
        <w:t>أحس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ك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ؤال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با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مك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رح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tl w:val="true"/>
          <w:lang w:bidi="ar-EG"/>
        </w:rPr>
        <w:t xml:space="preserve">-: ".. </w:t>
      </w:r>
      <w:r>
        <w:rPr>
          <w:rtl w:val="true"/>
          <w:lang w:bidi="ar-EG"/>
        </w:rPr>
        <w:t>ف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تال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ٍّ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وا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ل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رب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ط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رق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متنع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tl w:val="true"/>
          <w:lang w:bidi="ar-EG"/>
        </w:rPr>
        <w:t>"}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طبع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ت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تق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لم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رب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َّ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ريق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ت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قتتال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ر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تائج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ُت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قت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رتك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ّ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مر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بع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ت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تيل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ن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حرابة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ود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روف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اؤ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ساب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سبت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شتب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دخ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ل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لأ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فسد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غاة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تائ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ت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ود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تل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ًّ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تك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تك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ّ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ن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مر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رق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ذ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ودٌ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{</w:t>
      </w:r>
      <w:r>
        <w:rPr>
          <w:rtl w:val="true"/>
          <w:lang w:bidi="ar-EG"/>
        </w:rPr>
        <w:t>أحس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ك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ؤال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عقو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ح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ت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زير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ًّا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َّ</w:t>
      </w:r>
      <w:r>
        <w:rPr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ُك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ّ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قت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ُفر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قت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زير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قت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ّ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ف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ظ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رس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{</w:t>
      </w:r>
      <w:r>
        <w:rPr>
          <w:rtl w:val="true"/>
          <w:lang w:bidi="ar-EG"/>
        </w:rPr>
        <w:t>أحس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ك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ز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قت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رح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ني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زِّ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قت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نس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تل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سؤال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نس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ت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ما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ل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قت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ةٍ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ما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ت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زيرًا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ز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ير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عتذ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طا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كم</w:t>
      </w:r>
      <w:r>
        <w:rPr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حي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خو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ا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ير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ع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استفسا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س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جز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يرً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ن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ص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ت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ا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قت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نس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قت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تل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ّ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زير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إ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ني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ت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زير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نس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ت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ا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تل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أ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ع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دع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ت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زير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نس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قت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مر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ل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{</w:t>
      </w:r>
      <w:r>
        <w:rPr>
          <w:rtl w:val="true"/>
          <w:lang w:bidi="ar-EG"/>
        </w:rPr>
        <w:t>أحس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ك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با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مك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لام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ي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ض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ل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ص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تنف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ا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الفات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عية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ع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ا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لا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وظائ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صو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اجتن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ك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الف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ط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الف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عت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ق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الف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عتب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ح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لا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وظائ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بار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ن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ع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غفال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ر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لا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فا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س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رت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لي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ظائف</w:t>
      </w:r>
      <w:r>
        <w:rPr>
          <w:rtl w:val="true"/>
          <w:lang w:bidi="ar-EG"/>
        </w:rPr>
        <w:t>..}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ؤال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اخلة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لة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ًّا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ؤ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يقة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س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ير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س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اخ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اخلة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يق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اخلة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لة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ّ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تغر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فح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سؤال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يق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سيا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لاي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ا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سا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لح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تن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ش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ام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يد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يقة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ظّ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يه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س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صر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ض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كلا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تو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ا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س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د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ع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ع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ضبوط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ضواب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قد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حيح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ظ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شكال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ز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ش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ع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الف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ك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المناصح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التنبي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أيض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صلاح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ك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فر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tl w:val="true"/>
          <w:lang w:bidi="ar-EG"/>
        </w:rPr>
        <w:t>-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قا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غي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ائ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ياس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لام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غ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سي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م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وصَّ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باطل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{</w:t>
      </w:r>
      <w:r>
        <w:rPr>
          <w:rtl w:val="true"/>
          <w:lang w:bidi="ar-EG"/>
        </w:rPr>
        <w:t>أحس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ك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جز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ل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ير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سن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بَّقن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ن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َّق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ؤا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ك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ب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قن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فق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از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همو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خ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جبن؟</w:t>
      </w:r>
      <w:r>
        <w:rPr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جز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ير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ؤ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يض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يقة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س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طبِّق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ع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عز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لَّ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ب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ش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عم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بغ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رضو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م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نأخ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يات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تجاوز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َّة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فظ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بِّق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حف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طبيق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ام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ير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يد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ك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ب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قن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فق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از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تف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د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ا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تف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خذل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ص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خوان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وم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ا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صوص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ع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وة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تف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خذل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وةً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وة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متثا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خل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ل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زا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ل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بغ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ق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ج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حافظ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اع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دو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فق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ص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س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س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يران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ئل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د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تز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سن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طبيق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تع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خ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س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د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امتث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ع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عز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لَّ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بالقدو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دع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عز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لَّ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ب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ش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ض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ز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يرًا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{</w:t>
      </w:r>
      <w:r>
        <w:rPr>
          <w:rtl w:val="true"/>
          <w:lang w:bidi="ar-EG"/>
        </w:rPr>
        <w:t>نشك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خن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ب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ي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بر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خ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ئ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ل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أ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عز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لَّ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لم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ز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يرًا</w:t>
      </w:r>
      <w:r>
        <w:rPr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أ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خ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ئلت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فتو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سئ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خو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ست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يض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تحا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نائ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نات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اب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رو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رك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ر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آ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ح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م</w:t>
      </w:r>
      <w:r>
        <w:rPr>
          <w:rtl w:val="true"/>
          <w:lang w:bidi="ar-EG"/>
        </w:rPr>
        <w:t xml:space="preserve">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  <w:font w:name="PT Bold Heading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1514"/>
        </w:tabs>
        <w:ind w:left="1514" w:hanging="360"/>
      </w:pPr>
      <w:rPr>
        <w:rFonts w:ascii="Symbol" w:hAnsi="Symbol" w:cs="Symbol" w:hint="default"/>
        <w:sz w:val="32"/>
        <w:szCs w:val="3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0"/>
      <w:szCs w:val="3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bidi w:val="0"/>
      <w:jc w:val="left"/>
    </w:pPr>
    <w:rPr>
      <w:rFonts w:ascii="Times New Roman" w:hAnsi="Times New Roman" w:cs="Times New Roman"/>
      <w:sz w:val="20"/>
      <w:szCs w:val="20"/>
    </w:rPr>
  </w:style>
  <w:style w:type="paragraph" w:styleId="Style14">
    <w:name w:val="مجموعة النيل"/>
    <w:basedOn w:val="Normal"/>
    <w:qFormat/>
    <w:pPr>
      <w:spacing w:lineRule="exact" w:line="420" w:before="4" w:after="0"/>
      <w:ind w:left="0" w:right="0" w:firstLine="380"/>
      <w:jc w:val="left"/>
    </w:pPr>
    <w:rPr>
      <w:rFonts w:ascii="Times New Roman" w:hAnsi="Times New Roman" w:cs="Lotus Linotype"/>
      <w:sz w:val="22"/>
      <w:szCs w:val="28"/>
      <w:lang w:bidi="ar-EG"/>
    </w:rPr>
  </w:style>
  <w:style w:type="paragraph" w:styleId="TimesNewRomanLotusLinotype">
    <w:name w:val="نمط (لاتيني) Times New Roman (العربية وغيرها) Lotus Linotype (ل..."/>
    <w:basedOn w:val="Normal"/>
    <w:qFormat/>
    <w:pPr>
      <w:spacing w:lineRule="exact" w:line="420" w:before="4" w:after="0"/>
      <w:ind w:left="0" w:right="0" w:firstLine="380"/>
      <w:jc w:val="left"/>
    </w:pPr>
    <w:rPr>
      <w:rFonts w:ascii="Times New Roman" w:hAnsi="Times New Roman" w:cs="Lotus Linotype"/>
      <w:sz w:val="22"/>
      <w:szCs w:val="28"/>
    </w:rPr>
  </w:style>
  <w:style w:type="paragraph" w:styleId="1">
    <w:name w:val="نمط1"/>
    <w:basedOn w:val="Normal"/>
    <w:qFormat/>
    <w:pPr>
      <w:overflowPunct w:val="false"/>
      <w:autoSpaceDE w:val="false"/>
      <w:ind w:left="0" w:right="0" w:hanging="0"/>
      <w:jc w:val="center"/>
    </w:pPr>
    <w:rPr>
      <w:rFonts w:ascii="Sakkal Majalla" w:hAnsi="Sakkal Majalla" w:eastAsia="Calibri" w:cs="Sakkal Majalla"/>
      <w:b/>
      <w:bCs/>
      <w:szCs w:val="40"/>
    </w:rPr>
  </w:style>
  <w:style w:type="paragraph" w:styleId="2">
    <w:name w:val="نمط2"/>
    <w:basedOn w:val="Normal"/>
    <w:qFormat/>
    <w:pPr>
      <w:spacing w:before="240" w:after="0"/>
      <w:ind w:left="0" w:right="0" w:hanging="0"/>
      <w:jc w:val="left"/>
      <w:textAlignment w:val="baseline"/>
    </w:pPr>
    <w:rPr>
      <w:rFonts w:ascii="Times New Roman" w:hAnsi="Times New Roman" w:eastAsia="Calibri" w:cs="Times New Roman"/>
      <w:b/>
      <w:bCs/>
      <w:sz w:val="32"/>
      <w:szCs w:val="36"/>
    </w:rPr>
  </w:style>
  <w:style w:type="paragraph" w:styleId="3">
    <w:name w:val="نمط3"/>
    <w:basedOn w:val="Normal"/>
    <w:qFormat/>
    <w:pPr>
      <w:spacing w:before="120" w:after="0"/>
      <w:ind w:left="0" w:right="0" w:firstLine="397"/>
      <w:jc w:val="left"/>
    </w:pPr>
    <w:rPr>
      <w:rFonts w:cs="PT Bold Heading"/>
      <w:sz w:val="24"/>
      <w:szCs w:val="24"/>
      <w:lang w:bidi="ar-EG"/>
    </w:rPr>
  </w:style>
  <w:style w:type="paragraph" w:styleId="Style15">
    <w:name w:val="جانبي"/>
    <w:basedOn w:val="Normal"/>
    <w:qFormat/>
    <w:pPr>
      <w:spacing w:before="120" w:after="0"/>
      <w:ind w:left="0" w:right="0" w:firstLine="397"/>
      <w:jc w:val="left"/>
    </w:pPr>
    <w:rPr>
      <w:rFonts w:ascii="Times New Roman" w:hAnsi="Times New Roman" w:cs="PT Bold Heading"/>
      <w:b/>
      <w:sz w:val="30"/>
      <w:szCs w:val="24"/>
      <w:lang w:bidi="ar-EG"/>
    </w:rPr>
  </w:style>
  <w:style w:type="paragraph" w:styleId="Style16">
    <w:name w:val="تعداد نقطي ـ م"/>
    <w:basedOn w:val="Normal"/>
    <w:qFormat/>
    <w:pPr>
      <w:numPr>
        <w:ilvl w:val="0"/>
        <w:numId w:val="1"/>
      </w:numPr>
      <w:spacing w:before="120" w:after="0"/>
      <w:ind w:left="1514" w:right="0" w:hanging="0"/>
      <w:jc w:val="left"/>
    </w:pPr>
    <w:rPr>
      <w:rFonts w:ascii="Times New Roman" w:hAnsi="Times New Roman" w:cs="Times New Roman"/>
      <w:sz w:val="30"/>
    </w:rPr>
  </w:style>
  <w:style w:type="paragraph" w:styleId="Style17">
    <w:name w:val="عنوان رئيس ـ م"/>
    <w:basedOn w:val="1"/>
    <w:qFormat/>
    <w:pPr>
      <w:ind w:left="0" w:right="0" w:hanging="0"/>
      <w:jc w:val="center"/>
    </w:pPr>
    <w:rPr>
      <w:sz w:val="38"/>
      <w:szCs w:val="44"/>
    </w:rPr>
  </w:style>
  <w:style w:type="paragraph" w:styleId="Style18">
    <w:name w:val="عنوان فرعي ـ م"/>
    <w:basedOn w:val="Style17"/>
    <w:qFormat/>
    <w:pPr>
      <w:spacing w:before="120" w:after="0"/>
      <w:ind w:left="0" w:right="0" w:firstLine="397"/>
      <w:jc w:val="left"/>
    </w:pPr>
    <w:rPr>
      <w:sz w:val="34"/>
      <w:szCs w:val="40"/>
    </w:rPr>
  </w:style>
  <w:style w:type="paragraph" w:styleId="Style19">
    <w:name w:val="سمبل فيد وسط"/>
    <w:basedOn w:val="Normal"/>
    <w:qFormat/>
    <w:pPr>
      <w:ind w:left="0" w:right="0" w:hanging="0"/>
      <w:jc w:val="center"/>
    </w:pPr>
    <w:rPr>
      <w:rFonts w:cs="Simplified Arabic"/>
      <w:b/>
      <w:bCs/>
      <w:sz w:val="30"/>
      <w:szCs w:val="30"/>
      <w:lang w:bidi="ar-EG"/>
    </w:rPr>
  </w:style>
  <w:style w:type="paragraph" w:styleId="4">
    <w:name w:val="نمط4"/>
    <w:basedOn w:val="Normal"/>
    <w:qFormat/>
    <w:pPr>
      <w:spacing w:before="120" w:after="0"/>
      <w:ind w:left="0" w:right="0" w:hanging="0"/>
      <w:jc w:val="left"/>
    </w:pPr>
    <w:rPr>
      <w:rFonts w:ascii="PT Bold Heading" w:hAnsi="PT Bold Heading" w:cs="Monotype Koufi"/>
      <w:sz w:val="24"/>
      <w:szCs w:val="28"/>
      <w:lang w:bidi="ar-EG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3:23:00Z</dcterms:created>
  <dc:creator>mshaban</dc:creator>
  <dc:description/>
  <cp:keywords/>
  <dc:language>en-US</dc:language>
  <cp:lastModifiedBy>Ahamed</cp:lastModifiedBy>
  <dcterms:modified xsi:type="dcterms:W3CDTF">2017-08-23T11:53:00Z</dcterms:modified>
  <cp:revision>252</cp:revision>
  <dc:subject/>
  <dc:title>حلقة خاصة </dc:title>
</cp:coreProperties>
</file>